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</w:t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>ELŐTERJESZTÉS</w:t>
      </w:r>
    </w:p>
    <w:p>
      <w:pPr>
        <w:pStyle w:val="Standard1"/>
        <w:jc w:val="center"/>
        <w:rPr/>
      </w:pPr>
      <w:bookmarkStart w:id="0" w:name="_Hlk485654813"/>
      <w:r>
        <w:rPr>
          <w:rFonts w:cs="Times New Roman" w:ascii="Times New Roman" w:hAnsi="Times New Roman"/>
          <w:i/>
          <w:iCs/>
        </w:rPr>
        <w:t xml:space="preserve">a Bihari Szilárd Hulladéklerakó és Hasznosító Társulás 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/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/>
      </w:pPr>
      <w:r>
        <w:rPr/>
        <w:t>A társulási megállapodás módosítását az alábbiak miatt javaslo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</w:t>
        <w:tab/>
      </w: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 2025. szeptember 7-i váncsodi időközi önkormányzati választás eredményére tekintettel változott Váncsod polgármesterének személye, ezért szükséges az 1. melléklet módosí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hari Szilárd Hulladéklerakó és Hasznosító Társulás társulási tanácsa 2025. szeptember 23-á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Nagykereki Községi Önkormányzat Képviselő-testülete </w:t>
      </w:r>
      <w:bookmarkEnd w:id="2"/>
      <w:r>
        <w:rPr/>
        <w:t>a Bihari Szilárd Hulladéklerakó és Hasznosító Társulás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Nagykereki, 2025. október 28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eastAsia="Calibri"/>
          <w:b/>
          <w:bCs/>
        </w:rPr>
        <w:t>Zilai Károly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polgármes</w:t>
      </w:r>
      <w:bookmarkStart w:id="3" w:name="_GoBack"/>
      <w:bookmarkEnd w:id="3"/>
      <w:r>
        <w:rPr>
          <w:rFonts w:eastAsia="Calibri"/>
        </w:rPr>
        <w:t>ter</w:t>
      </w:r>
    </w:p>
    <w:p>
      <w:pPr>
        <w:pStyle w:val="Normal"/>
        <w:jc w:val="both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 xml:space="preserve">A Bihari Szilárd Hulladéklerakó és Hasznosító Társulás Társulási Tanácsa által </w:t>
      </w:r>
      <w:r>
        <w:rPr>
          <w:sz w:val="26"/>
          <w:szCs w:val="26"/>
          <w:lang w:eastAsia="hu-HU"/>
        </w:rPr>
        <w:t xml:space="preserve">2024. november 19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sz w:val="26"/>
          <w:szCs w:val="26"/>
          <w:lang w:val="en-US" w:eastAsia="ar-SA" w:bidi="zxx"/>
        </w:rPr>
      </w:pPr>
      <w:r>
        <w:rPr>
          <w:rFonts w:eastAsia="Lucida Sans Unicode"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Hodosi Norbert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Jelen Társulási megállapodás módosítást a Társulási Tanács …/2025. (IX. 23.) sz.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5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hu-HU"/>
        </w:rPr>
      </w:pPr>
      <w:r>
        <w:rPr>
          <w:b/>
          <w:bCs/>
          <w:sz w:val="26"/>
          <w:szCs w:val="26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áránd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dancsház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Biharnagybajom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Bihartorda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Debrecen Megyei Jogú Város Önkormányzata</w:t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Földes Nagy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>a</w:t>
        <w:tab/>
        <w:tab/>
        <w:t xml:space="preserve">     </w:t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Nagyrábé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Pocsaj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 xml:space="preserve">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Püspökladány Város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á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Sárrétudvari Nagy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eastAsia="ar-SA"/>
        </w:rPr>
        <w:t>Szerep Község Önkormányzata</w:t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Tetétlen Község Önkormányzata</w:t>
        <w:tab/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  <w:lang w:eastAsia="hu-HU"/>
        </w:rPr>
      </w:pPr>
      <w:r>
        <w:rPr>
          <w:b/>
          <w:bCs/>
          <w:i/>
          <w:sz w:val="26"/>
          <w:szCs w:val="26"/>
          <w:lang w:eastAsia="hu-HU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ihari Szilárd Hulladéklerakó és Hasznosító Társulás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ársulási megállapodása</w:t>
      </w:r>
    </w:p>
    <w:p>
      <w:pPr>
        <w:pStyle w:val="Normal"/>
        <w:widowControl/>
        <w:suppressAutoHyphens w:val="false"/>
        <w:jc w:val="center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sz w:val="26"/>
          <w:szCs w:val="26"/>
          <w:lang w:eastAsia="hu-HU"/>
        </w:rPr>
        <w:t>(a 2024. november 19-én kelt megállapodás módosításokkal egységes szerkezetbe foglalt szövege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tagönkormányzatai a </w:t>
      </w:r>
      <w:r>
        <w:rPr>
          <w:sz w:val="26"/>
          <w:szCs w:val="26"/>
          <w:lang w:val="zxx" w:eastAsia="zxx" w:bidi="zxx"/>
        </w:rPr>
        <w:t>Bihari Szilárd Hulladéklerakó és Hasznosító Társulás</w:t>
      </w:r>
      <w:r>
        <w:rPr>
          <w:sz w:val="26"/>
          <w:szCs w:val="26"/>
          <w:lang w:eastAsia="hu-HU"/>
        </w:rPr>
        <w:t xml:space="preserve"> 2024. november 19-én kelt társulási megállapodását </w:t>
      </w:r>
      <w:r>
        <w:rPr>
          <w:bCs/>
          <w:sz w:val="26"/>
          <w:szCs w:val="26"/>
          <w:lang w:eastAsia="hu-HU"/>
        </w:rPr>
        <w:t>a Magyarország helyi önkormányzatairól szóló 2011. évi CLXXXIX. törvénynek megfelelően módosítják</w:t>
      </w:r>
      <w:r>
        <w:rPr>
          <w:sz w:val="26"/>
          <w:szCs w:val="26"/>
          <w:lang w:eastAsia="hu-HU"/>
        </w:rPr>
        <w:t xml:space="preserve"> és a módosítással egységes szerkezetben az alábbiak szerint fogadják el: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nev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i Szilárd Hulladéklerakó és Hasznosító Társulá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(továbbiakban: társulás)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székhelye</w:t>
      </w:r>
      <w:r>
        <w:rPr>
          <w:sz w:val="26"/>
          <w:szCs w:val="26"/>
          <w:lang w:eastAsia="hu-HU"/>
        </w:rPr>
        <w:t>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00 Berettyóújfalu, Dózsa Gy. u. 17-19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tagjainak neve, székhely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5 Ártánd, Rákóczi Ferenc u. 28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64 Bakonszeg, Hunyadi u. 24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1 Báránd, Kossuth tér 1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8 Bedő, Rákóczi Ferenc u. 3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6 Berekböszörmény, Köztársaság tér 1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6./</w:t>
        <w:tab/>
        <w:t>Berettyóújfalu Város Önkormányzata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00 Berettyóújfalu, Dózsa György u. 17-19.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7./</w:t>
        <w:tab/>
        <w:t>Bihardancsház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5 Bihardancsháza, Kossuth Lajos u. 17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0 Biharkeresztes, Széchenyi István u. 57.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2 Biharnagybajom, Rákóczi Ferenc u. 5.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4 Bihartorda, Kossuth Lajos u. 73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4 Bojt, Ady Endre u. 5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12./</w:t>
        <w:tab/>
        <w:t>Csökmő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5 Csökmő, Kossuth Lajos u. 109.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4 Darvas, Rákóczi Ferenc u. 50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4./</w:t>
        <w:tab/>
        <w:t>Debrecen Megyei Jogú Város Közgyűlés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024 Debrecen, Piac u. 20.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4 Esztár, Árpád u. 1.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Nagy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77 Földes, Karácsony Sándor tér 5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1 Furta, Petőfi Sándor u. 1.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2 Gáborján, Fő u. 106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3 Hencida, Kossuth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6 Kismarja, Bocskai u. 2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1./</w:t>
        <w:tab/>
        <w:t>Komádi Város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8 Komádi, Hősök tere 4.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2./</w:t>
        <w:tab/>
        <w:t>Körösszakál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6 Körösszakál, Piac tér 1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35 Körösszegapáti, Kossuth Lajos u. 62.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7 Magyarhomorog, Árpád u. 46.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18 Mezőpeterd, Jókai Mór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6./</w:t>
        <w:tab/>
        <w:t>Mezősas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4 Mezősas, Nagy Sándor u. 49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7 Nagykereki, Kossuth Lajos u. 2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8./</w:t>
        <w:tab/>
        <w:t>Nagyrábé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3 Nagyrábé, Kossuth u. 5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9./</w:t>
        <w:tab/>
        <w:t>Pocsaj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5 Pocsaj, Nagy u. 51.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0./</w:t>
        <w:tab/>
        <w:t>Püspökladány Város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50 Püspökladány, Bocskai u. 2.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6 Sáp, Fő u. 24.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71 Sárrétudvari, Kossuth Lajos u. 72.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21 Szentpéterszeg, Kossuth Lajos u. 45.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63 Szerep, Nagy u. 53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32 Tépe, Rákóczi Ferenc u. 1.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84 Tetétlen, Kossuth Lajos u. 65.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7 Told, Kossuth Lajos u. 4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8./</w:t>
        <w:tab/>
        <w:t>Újiráz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6 Újiráz, Szabadság tér 1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Község Önkormányzat Képviselő-testülete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ab/>
        <w:t xml:space="preserve">4119 Váncsod, Kossuth Lajos u. 42.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3 Vekerd, Kossuth Lajos u. 18.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Nagyközség Önkormányzat Képviselő-testület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4./</w:t>
        <w:tab/>
        <w:t>A társulás tagjai által a társulásra átruházott feladat- és hatáskörök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Hulladéklerakó és hasznosító telep létesítése közös beruházásban és a telep üzemeltet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 xml:space="preserve">A KEOP-2.3.0/2F/09-2009-0006 azonosító számmal rendelkező pályázat keretében megvalósult hulladéklerakók rekultivációja projekt fejlesztéseinek fenntartása, a rekultivált területek utógondozása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Döntés pályázatok benyújtására támogatások elnyerése érdekében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5./</w:t>
        <w:tab/>
        <w:t>A társulás jogállása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társulás jogi személy, gazdálkodására a költségvetési szervek működésére vonatkozó szabályokat kell alkalmazni. Mint jogi személyiséggel rendelkező költségvetési szerv jogokat szerezhet, kötelezettségeket vállalhat. </w:t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bCs/>
          <w:sz w:val="26"/>
          <w:szCs w:val="26"/>
          <w:lang w:eastAsia="hu-HU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 döntéshozó szerv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6./</w:t>
        <w:tab/>
      </w:r>
      <w:r>
        <w:rPr>
          <w:sz w:val="26"/>
          <w:szCs w:val="26"/>
          <w:lang w:eastAsia="hu-HU"/>
        </w:rPr>
        <w:t xml:space="preserve">A társulást érintő döntéseket – a társulás megszűnése, a társulásból történő kiválás, a </w:t>
        <w:tab/>
        <w:t xml:space="preserve">megállapodás módosítása, a társuláshoz történő csatlakozáshoz való hozzájárulás kivételével – a társulási tanács hozz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shd w:fill="FFFF00" w:val="clear"/>
          <w:lang w:eastAsia="hu-HU"/>
        </w:rPr>
      </w:pPr>
      <w:r>
        <w:rPr>
          <w:b/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shd w:fill="FFFF00" w:val="clear"/>
          <w:lang w:eastAsia="hu-HU"/>
        </w:rPr>
      </w:pPr>
      <w:r>
        <w:rPr>
          <w:sz w:val="26"/>
          <w:szCs w:val="26"/>
          <w:shd w:fill="FFFF00" w:val="clear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7. /</w:t>
        <w:tab/>
      </w:r>
      <w:r>
        <w:rPr>
          <w:sz w:val="26"/>
          <w:szCs w:val="26"/>
          <w:lang w:eastAsia="hu-HU"/>
        </w:rPr>
        <w:t>A társulási tanácsban a társulás tagjait a polgármesterek képviselik, akik a 14./ pontban foglaltak szerinti arányban rendelkeznek szavazati jogg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8.</w:t>
      </w:r>
      <w:r>
        <w:rPr>
          <w:sz w:val="26"/>
          <w:szCs w:val="26"/>
          <w:lang w:eastAsia="hu-HU"/>
        </w:rPr>
        <w:t>/</w:t>
        <w:tab/>
        <w:t xml:space="preserve">A társulási tanács tagjai sorából egy elnököt és 3 alelnököt választ. A társulást a társulási tanács elnöke képviseli. Az elnök és az alelnökök megbízatása a polgármesteri tisztségük megszűnéséig tar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9./</w:t>
      </w:r>
      <w:r>
        <w:rPr>
          <w:sz w:val="26"/>
          <w:szCs w:val="26"/>
          <w:lang w:eastAsia="hu-HU"/>
        </w:rPr>
        <w:tab/>
        <w:t>A társulási tanács feladata az önkormányzati társulás működtetése, valamint a feladatok ellátásnak rendszeres és folyamatos ellenőrzése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A társulási tanács tagjai feladatukat társadalmi megbízatásban látják el, tiszteletdíjban nem részesülnek, de igazolt költségeiket a társulás köteles megtérít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0./</w:t>
      </w:r>
      <w:r>
        <w:rPr>
          <w:sz w:val="26"/>
          <w:szCs w:val="26"/>
          <w:lang w:eastAsia="hu-HU"/>
        </w:rPr>
        <w:tab/>
        <w:t>A társulás a társulási tanács által elkészített és elfogadott munkaterv alapján működik.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A társulási tanács döntéseit ülésein, határozattal hozza. Az ülést az elnök – </w:t>
      </w:r>
      <w:r>
        <w:rPr>
          <w:bCs/>
          <w:sz w:val="26"/>
          <w:szCs w:val="26"/>
          <w:lang w:eastAsia="hu-HU"/>
        </w:rPr>
        <w:t xml:space="preserve">akadályoztatása esetén a szervezeti és működési szabályzatban meghatározott helyettesítési sorrend szerinti alelnök </w:t>
      </w:r>
      <w:r>
        <w:rPr>
          <w:sz w:val="26"/>
          <w:szCs w:val="26"/>
          <w:lang w:eastAsia="hu-HU"/>
        </w:rPr>
        <w:t>– hívja össze és vezeti. A társulási tanács szükség szerint, de legalább évente kétszer ülésezik. Kötelező az ülésen megvitatni a társulásban történő működés tapasztalatairól szóló előterjesztést, valamint a társulás működéséhez szükséges pénzeszközök mértékének meghatározását, rendelkezésére bocsátásának módját. Az ülést össze kell hívni a társulás tagjának – napirendet tartalmazó – indítvány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1./</w:t>
      </w:r>
      <w:r>
        <w:rPr>
          <w:sz w:val="26"/>
          <w:szCs w:val="26"/>
          <w:lang w:eastAsia="hu-HU"/>
        </w:rPr>
        <w:tab/>
        <w:t xml:space="preserve"> A társulási tanács akkor határozatképes, ha ülésén a szavazatok több mint a felével rendelkező tag jelen van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2./    </w:t>
      </w:r>
      <w:r>
        <w:rPr>
          <w:bCs/>
          <w:sz w:val="26"/>
          <w:szCs w:val="26"/>
          <w:lang w:eastAsia="hu-HU"/>
        </w:rPr>
        <w:t>A javaslat elfogadásához legalább annyi tag igen szavazata szükséges, amely meghaladja a jelen lévő tagok szavazatainak a felét és az általuk képviselt települések lakosságszámának egyharmadát.</w:t>
      </w:r>
      <w:r>
        <w:rPr>
          <w:b/>
          <w:bCs/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  <w:t xml:space="preserve">13./    </w:t>
      </w:r>
      <w:r>
        <w:rPr>
          <w:bCs/>
          <w:sz w:val="26"/>
          <w:szCs w:val="26"/>
          <w:lang w:eastAsia="hu-HU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4./</w:t>
      </w:r>
      <w:r>
        <w:rPr>
          <w:sz w:val="26"/>
          <w:szCs w:val="26"/>
          <w:lang w:eastAsia="hu-HU"/>
        </w:rPr>
        <w:tab/>
        <w:t xml:space="preserve">A Társulás tagjai a </w:t>
      </w:r>
      <w:r>
        <w:rPr>
          <w:bCs/>
          <w:sz w:val="26"/>
          <w:szCs w:val="26"/>
          <w:lang w:eastAsia="hu-HU"/>
        </w:rPr>
        <w:t>vagyoni</w:t>
      </w:r>
      <w:r>
        <w:rPr>
          <w:sz w:val="26"/>
          <w:szCs w:val="26"/>
          <w:lang w:eastAsia="hu-HU"/>
        </w:rPr>
        <w:t xml:space="preserve"> hozzájárulás arányában rendelkeznek szavazati joggal, amely arány a felek akarata szerint az alábbi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Berettyóújfalu 20%, a többi 40 település 2-2%, összesen 100 %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5./</w:t>
      </w:r>
      <w:r>
        <w:rPr>
          <w:sz w:val="26"/>
          <w:szCs w:val="26"/>
          <w:lang w:eastAsia="hu-HU"/>
        </w:rPr>
        <w:t xml:space="preserve">    A társulási tanács üléseiről jegyzőkönyvet kell készíteni. A jegyzőkönyvet az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 xml:space="preserve">elnök és a társulási tanács által felhatalmazott társulási tanács tag írja alá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16./</w:t>
      </w:r>
      <w:r>
        <w:rPr>
          <w:sz w:val="26"/>
          <w:szCs w:val="26"/>
          <w:lang w:eastAsia="hu-HU"/>
        </w:rPr>
        <w:tab/>
        <w:t xml:space="preserve">Az önkormányzatok jogosultak ellenőrizni a társulás gazdálkodását és működését, jóváhagyják a társulás költségvetését. </w:t>
      </w:r>
      <w:r>
        <w:rPr>
          <w:bCs/>
          <w:sz w:val="26"/>
          <w:szCs w:val="26"/>
          <w:lang w:eastAsia="hu-HU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ab/>
        <w:t>A társulás vagyona, a tulajdonosi jogok és kötelezettségek gyakorlásának rendje 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7./</w:t>
      </w:r>
      <w:r>
        <w:rPr>
          <w:sz w:val="26"/>
          <w:szCs w:val="26"/>
          <w:lang w:eastAsia="hu-HU"/>
        </w:rPr>
        <w:tab/>
        <w:t>A társulás tagjai a társulás rendelkezésére bocsátják az alábbi készpénzvagyont:</w:t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Berettyóújfalu 232.000,- Ft, a többi 40 település településenként 24.000,- Ft, így a társulás készpénzvagyona 1.192.000,- Ft, azaz egymillió-egyszázkilencvenkettőezer forin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Csatlakozó település 24.000,- Ft-ot a csatlakozást követő 8 napon belül utalja át a társulás számlájára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A működéshez szükséges vagyont a települési önkormányzatok folyamatosan kötelesek biztosítan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beruházás megvalósításához elnyert vagy a társulás tevékenységéhez kapcsolódó pályázati pénzeszközök és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-</w:t>
        <w:tab/>
        <w:t>szükség szerint saját pénzeszközök rendelkezésre bocsátásával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ab/>
        <w:t>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18./</w:t>
        <w:tab/>
      </w:r>
      <w:r>
        <w:rPr>
          <w:bCs/>
          <w:sz w:val="26"/>
          <w:szCs w:val="26"/>
          <w:lang w:eastAsia="hu-HU"/>
        </w:rPr>
        <w:t>A társulás saját vagyonnal rendelkezik, amelynek szaporulata a társulást illeti meg. A társulás vagyonát képezi a berettyóújfalui 0714/13 hrsz.-ú hulladéklerakó telep, a berettyóújfalui 0714/29 hrsz.-ú földterület, valamint a Bihari Hulladékgazdálkodási Nonprofit Kft. (székhelye: 4100 Berettyóújfalu, Oláh Zsigmond u. 1-1., cégjegyzékszám: 09-09-010210) 100 %-os üzletrész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19./  </w:t>
        <w:tab/>
      </w:r>
      <w:r>
        <w:rPr>
          <w:bCs/>
          <w:sz w:val="26"/>
          <w:szCs w:val="26"/>
          <w:lang w:eastAsia="hu-HU"/>
        </w:rPr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0./    </w:t>
        <w:tab/>
      </w:r>
      <w:r>
        <w:rPr>
          <w:sz w:val="26"/>
          <w:szCs w:val="26"/>
          <w:lang w:eastAsia="hu-HU"/>
        </w:rPr>
        <w:t>A települések képviselő-testületei minden évben megtárgyalják a társulás működésének tapasztalatait, döntenek a működéshez szükséges pénzeszközök költségvetésben történő elkülönítéséről. Valamennyi társulásban résztvevő önkormányzat e döntését legkésőbb a költségvetés elfogadásával egyidejűleg köteles meghoz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1.</w:t>
      </w:r>
      <w:r>
        <w:rPr>
          <w:sz w:val="26"/>
          <w:szCs w:val="26"/>
          <w:lang w:eastAsia="hu-HU"/>
        </w:rPr>
        <w:t>/</w:t>
        <w:tab/>
        <w:t xml:space="preserve">A társulás fenntartásához, működtetéséhez szükséges pénzügyi hozzájárulást a tagok a 14./ pont szerinti arányban havi egyenlő részletben kötelesek a társulás rendelkezésére bocsátani. </w:t>
      </w:r>
      <w:r>
        <w:rPr>
          <w:bCs/>
          <w:sz w:val="26"/>
          <w:szCs w:val="26"/>
          <w:lang w:eastAsia="hu-HU"/>
        </w:rPr>
        <w:t xml:space="preserve">A társulási tanács minősített többséggel hozott határozatával a naptári év utolsó napjával a társulásból kizárhatja a társulás azon tagját, amely a ráeső pénzügyi hozzájárulás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2./</w:t>
      </w:r>
      <w:r>
        <w:rPr>
          <w:sz w:val="26"/>
          <w:szCs w:val="26"/>
          <w:lang w:eastAsia="hu-HU"/>
        </w:rPr>
        <w:tab/>
      </w:r>
      <w:r>
        <w:rPr>
          <w:bCs/>
          <w:sz w:val="26"/>
          <w:szCs w:val="26"/>
          <w:lang w:eastAsia="hu-HU"/>
        </w:rPr>
        <w:t>A társulás munkaszervezeti feladatait a Berettyóújfalui Polgármesteri Hivatal végzi. A munkaszervezeti feladatok ellátása címén a társulási tanács 1,5 fő közszolgálati tisztviselő személyi kiadásainak (bér- és járulék költségének), valamint a ráeső dologi kiadásoknak megfelelő összeget határoz meg a társulás éves költségvetésében. Az egyes tagönkormányzatok jelen megállapodás 14./ pontja szerinti arányban havi egyenlő részletben fizetik meg a munkaszervezeti feladatok ellátására meghatározott összege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23./      </w:t>
      </w:r>
      <w:r>
        <w:rPr>
          <w:bCs/>
          <w:sz w:val="26"/>
          <w:szCs w:val="26"/>
          <w:lang w:eastAsia="hu-HU"/>
        </w:rPr>
        <w:t>A társult önkormányzatok által vállalt vagyoni hozzájárulás, továbbá a fenntartáshoz, működéshez szükséges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 Amennyiben a beszedési megbízás nem vezet eredményre, úgy a követelés behajtását a társulás polgári peres úton érvényesíti a nem teljesítő féllel szemben. Késedelmes teljesítés esetén a hozzájárulás összege után a Ptk-ban meghatározott késedelmi kamat kerül felszámolásra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i jogviszony létrejöttére, annak megszűnésére vonatkozó szabályo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4./</w:t>
      </w:r>
      <w:r>
        <w:rPr>
          <w:sz w:val="26"/>
          <w:szCs w:val="26"/>
          <w:lang w:eastAsia="hu-HU"/>
        </w:rPr>
        <w:tab/>
        <w:t>E társulási megállapodást felek határozatlan időre kötik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5./</w:t>
      </w:r>
      <w:r>
        <w:rPr>
          <w:sz w:val="26"/>
          <w:szCs w:val="26"/>
          <w:lang w:eastAsia="hu-HU"/>
        </w:rPr>
        <w:t xml:space="preserve">   E megállapodás módosításához a társulásban részt vevő képviselő-testületek minősített többséggel hozott döntése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>26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hoz való csatlakozás szabályai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 xml:space="preserve">         </w:t>
      </w: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 xml:space="preserve">A társuláshoz csatlakozhatnak Hajdú-Bihar vármegye más önkormányzatai is. </w:t>
      </w:r>
      <w:r>
        <w:rPr>
          <w:bCs/>
          <w:sz w:val="26"/>
          <w:szCs w:val="26"/>
          <w:lang w:eastAsia="hu-HU"/>
        </w:rPr>
        <w:t>A Társuláshoz</w:t>
      </w:r>
      <w:r>
        <w:rPr>
          <w:b/>
          <w:bCs/>
          <w:sz w:val="26"/>
          <w:szCs w:val="26"/>
          <w:lang w:eastAsia="hu-HU"/>
        </w:rPr>
        <w:t xml:space="preserve"> </w:t>
      </w:r>
      <w:r>
        <w:rPr>
          <w:bCs/>
          <w:sz w:val="26"/>
          <w:szCs w:val="26"/>
          <w:lang w:eastAsia="hu-HU"/>
        </w:rPr>
        <w:t xml:space="preserve">csatlakozni a naptári év során bármikor lehet. A Társuláshoz való csatlakozásról, legalább hat hónappal korábban, minősített többséggel kell dönteni. Erről a társulási tanácsot értesíteni kell. </w:t>
      </w:r>
      <w:r>
        <w:rPr>
          <w:sz w:val="26"/>
          <w:szCs w:val="26"/>
          <w:lang w:eastAsia="hu-HU"/>
        </w:rPr>
        <w:t>A csatlakozás megengedhetőségéről – a társulási tanács javaslata alapján – a társulás mindegyik tagjának minősített többséggel hozott egybehangzó képviselő-testületi határozata szüksége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27./ </w:t>
      </w:r>
      <w:r>
        <w:rPr>
          <w:sz w:val="26"/>
          <w:szCs w:val="26"/>
          <w:lang w:eastAsia="hu-HU"/>
        </w:rPr>
        <w:t xml:space="preserve">   </w:t>
      </w:r>
      <w:r>
        <w:rPr>
          <w:b/>
          <w:bCs/>
          <w:sz w:val="26"/>
          <w:szCs w:val="26"/>
          <w:lang w:eastAsia="hu-HU"/>
        </w:rPr>
        <w:t>A Társulásból történő kiválás feltételei: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6"/>
          <w:lang w:eastAsia="hu-HU"/>
        </w:rPr>
        <w:t xml:space="preserve">             </w:t>
      </w:r>
      <w:r>
        <w:rPr>
          <w:sz w:val="26"/>
          <w:szCs w:val="26"/>
          <w:lang w:eastAsia="hu-HU"/>
        </w:rPr>
        <w:t xml:space="preserve">Kiválni – a társulási célt nem veszélyeztetve – csak ezen megállapodással elfogadott eljárási rend szerint lehet. A társulásból kiválni szándékozó önkormányzatnak az erre vonatkozó képviselő-testületi határozatát, a kiválást megelőző 6 hónappal korábban, írásban kell a társuláshoz benyújtani azzal, hogy kiválni csak a következő év január 1-jével lehet. 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A kiválni szándékozó önkormányzattal a társulás a kiválás kezdő időpontjától számított hat hónapon belül elszámol. A társulási tanács a kiválást rögzítő határozatával egyidejűleg dönt arról, hogy az elszámolásnál konkrétan milyen módon bocsátja a kiválni szándékozó számára rendelkezésre az őt megillető vagyont, figyelemmel az érintett önkormányzat kérésére is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Felek tudomásul veszik, hogy ennek módja lehet: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készpénzbeni kifizetés,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-</w:t>
        <w:tab/>
        <w:t>gépek, berendezések, felszerelések rendelkezésre bocsátása, vagy tulajdonának átadása,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-</w:t>
        <w:tab/>
        <w:t>a kiválni szándékozó település által addig is igénybe vett szolgáltatások kiválás időpontját követő meghatározott ideig tartó továbbfolytatása,</w:t>
      </w:r>
    </w:p>
    <w:p>
      <w:pPr>
        <w:pStyle w:val="Normal"/>
        <w:widowControl/>
        <w:tabs>
          <w:tab w:val="clear" w:pos="708"/>
          <w:tab w:val="left" w:pos="1413" w:leader="none"/>
        </w:tabs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- </w:t>
        <w:tab/>
        <w:t>ezek kombinációja.</w:t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/>
          <w:b/>
          <w:bCs/>
          <w:sz w:val="26"/>
          <w:szCs w:val="26"/>
          <w:lang w:eastAsia="hu-HU"/>
        </w:rPr>
      </w:pPr>
      <w:r>
        <w:rPr>
          <w:b/>
          <w:bCs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826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A bevitt vagyon kiadására a társulás tagja csak abban az esetben tarthat igényt, ha az   nem veszélyezteti a társulás feladatának ellátását, ebben az esetben a társulás volt tagját a társulással kötött szerződés alapján használati díj illeti meg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28./</w:t>
      </w:r>
      <w:r>
        <w:rPr>
          <w:sz w:val="26"/>
          <w:szCs w:val="26"/>
          <w:lang w:eastAsia="hu-HU"/>
        </w:rPr>
        <w:tab/>
      </w:r>
      <w:r>
        <w:rPr>
          <w:b/>
          <w:sz w:val="26"/>
          <w:szCs w:val="26"/>
          <w:lang w:eastAsia="hu-HU"/>
        </w:rPr>
        <w:t>A Társulás megszűnése esetén a tagok egymással való elszámolásának rendje, kötelezettsége, a vagyonmegosztás módj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>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29./     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 xml:space="preserve">        </w:t>
        <w:tab/>
      </w:r>
      <w:r>
        <w:rPr>
          <w:bCs/>
          <w:sz w:val="26"/>
          <w:szCs w:val="26"/>
          <w:lang w:eastAsia="hu-HU"/>
        </w:rPr>
        <w:t xml:space="preserve">A Társulás munkaszervezeti feladatait ellátó </w:t>
      </w:r>
      <w:r>
        <w:rPr>
          <w:sz w:val="26"/>
          <w:szCs w:val="26"/>
          <w:lang w:eastAsia="hu-HU"/>
        </w:rPr>
        <w:t>Berettyóújfalui Polgármesteri Hivatal a társulás belső ellenőrzéséről a k</w:t>
      </w:r>
      <w:r>
        <w:rPr>
          <w:bCs/>
          <w:sz w:val="26"/>
          <w:szCs w:val="26"/>
          <w:lang w:eastAsia="hu-HU"/>
        </w:rPr>
        <w:t>öltségvetési szervek belső kontrollrendszeréről és belső ellenőrzéséről szóló 370/2011. (XII.31.) Korm. rendelet szerint gondoskodik.</w:t>
      </w:r>
    </w:p>
    <w:p>
      <w:pPr>
        <w:pStyle w:val="Normal"/>
        <w:widowControl/>
        <w:tabs>
          <w:tab w:val="clear" w:pos="708"/>
          <w:tab w:val="left" w:pos="210" w:leader="none"/>
          <w:tab w:val="left" w:pos="950" w:leader="none"/>
        </w:tabs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Cs/>
          <w:sz w:val="26"/>
          <w:szCs w:val="26"/>
          <w:lang w:eastAsia="hu-HU"/>
        </w:rPr>
        <w:t xml:space="preserve">        </w:t>
      </w:r>
      <w:r>
        <w:rPr>
          <w:bCs/>
          <w:sz w:val="26"/>
          <w:szCs w:val="26"/>
          <w:lang w:eastAsia="hu-HU"/>
        </w:rPr>
        <w:tab/>
        <w:t xml:space="preserve"> 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6"/>
          <w:lang w:eastAsia="hu-HU"/>
        </w:rPr>
        <w:t>30./</w:t>
        <w:tab/>
      </w:r>
      <w:r>
        <w:rPr>
          <w:sz w:val="26"/>
          <w:szCs w:val="26"/>
          <w:lang w:eastAsia="hu-HU"/>
        </w:rPr>
        <w:t xml:space="preserve">A társult önkormányzatok - figyelembe véve az Európai Unió szervei által elfogadott közösségi jogszabályokat, valamint a KEOP projekt megvalósításával összefüggő hazai jogszabályokat, pályázati felhívást és útmutatót - a következőkkel egészítik ki a társulási megállapodást.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/>
        <w:t xml:space="preserve">a megállapodás jelen pontja, a KEOP projekt keretében megvalósuló rekultivációban részt vevő alábbi településekre vonatkozik: </w:t>
      </w:r>
    </w:p>
    <w:tbl>
      <w:tblPr>
        <w:tblW w:w="7875" w:type="dxa"/>
        <w:jc w:val="left"/>
        <w:tblInd w:w="1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0"/>
        <w:gridCol w:w="3835"/>
      </w:tblGrid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Árt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7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akon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19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árán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dő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jc w:val="both"/>
              <w:rPr>
                <w:lang w:eastAsia="hu-HU"/>
              </w:rPr>
            </w:pPr>
            <w:r>
              <w:rPr>
                <w:lang w:eastAsia="hu-HU"/>
              </w:rPr>
              <w:t>020/b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kböszörmé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erettyóújfalu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8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dancsház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kereszte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35/b, 0257/9/b, 0257/2, 025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nagybajom-Sárrétudvar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rrétudvari 086/3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ihartor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24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Bojt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3/a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Darv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15/10, 0215/1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Esztár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4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Furta-Zsák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Zsáka 0968/7, 968/1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Gáborján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4/2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Hencid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829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ismarja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88/f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20/1, 0520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akál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27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örösszegapát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517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agyarhomoro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6/3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pet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5/1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Mezősas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8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Nagykereki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46/2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ocsaj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01/5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Püspökladány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427/, 0427/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á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25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ntpéterszeg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51/27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Szerep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143/6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épe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5/3/c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Tol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194/3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Újiráz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Komádi 0469/10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Váncso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3/4</w:t>
            </w:r>
          </w:p>
        </w:tc>
      </w:tr>
      <w:tr>
        <w:trPr/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3" w:leader="none"/>
              </w:tabs>
              <w:rPr>
                <w:lang w:eastAsia="hu-HU"/>
              </w:rPr>
            </w:pPr>
            <w:r>
              <w:rPr>
                <w:lang w:eastAsia="hu-HU"/>
              </w:rPr>
              <w:t>Vekerd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413" w:leader="none"/>
              </w:tabs>
              <w:suppressAutoHyphens w:val="false"/>
              <w:ind w:left="0" w:hanging="0"/>
              <w:jc w:val="both"/>
              <w:rPr>
                <w:lang w:eastAsia="hu-HU"/>
              </w:rPr>
            </w:pPr>
            <w:r>
              <w:rPr>
                <w:lang w:eastAsia="hu-HU"/>
              </w:rPr>
              <w:t>061/5</w:t>
            </w:r>
          </w:p>
        </w:tc>
      </w:tr>
    </w:tbl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a KEOP projekt által érintett települések a tulajdonukat képező rekultiválásra kerülő települési szilárdhulladék-lerakóikat, 2020. december 31-ig, nem idegenítik el, nem terhelik meg, művelési ágát nem változtatják meg, a jelenlegi tulajdoni helyzetet megtartják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413" w:leader="none"/>
        </w:tabs>
        <w:suppressAutoHyphens w:val="false"/>
        <w:ind w:left="1413" w:hanging="708"/>
        <w:jc w:val="both"/>
        <w:rPr/>
      </w:pPr>
      <w:r>
        <w:rPr>
          <w:sz w:val="26"/>
          <w:szCs w:val="26"/>
          <w:lang w:eastAsia="hu-HU"/>
        </w:rPr>
        <w:t xml:space="preserve">A működési költségek megosztását megállapító 14./ ponttól eltérően, a rekultiváció és utógondozás költségeit a KEOP projekt által érintett települések a ténylegesen felmerülő költségeiknek megfelelően térítik meg a társulás felé.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  </w:t>
      </w:r>
      <w:r>
        <w:rPr>
          <w:b/>
          <w:sz w:val="26"/>
          <w:szCs w:val="26"/>
          <w:lang w:eastAsia="hu-HU"/>
        </w:rPr>
        <w:t>Záró rendelkezések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31./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A munkaszervezeti feladatok ellátása címén a 22./ pontban meghatározott kiadások mértékét 2014-től kell alkalmazni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 xml:space="preserve">32./    </w:t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bCs/>
          <w:sz w:val="26"/>
          <w:szCs w:val="26"/>
          <w:lang w:eastAsia="hu-HU"/>
        </w:rPr>
        <w:t xml:space="preserve">            </w:t>
      </w:r>
      <w:r>
        <w:rPr>
          <w:sz w:val="26"/>
          <w:szCs w:val="20"/>
          <w:lang w:eastAsia="ar-SA"/>
        </w:rPr>
        <w:t xml:space="preserve">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sz w:val="26"/>
          <w:szCs w:val="26"/>
          <w:lang w:eastAsia="hu-HU"/>
        </w:rPr>
        <w:t>Kelt: Berettyóújfalu, 2025. ……………………..</w:t>
      </w:r>
    </w:p>
    <w:p>
      <w:pPr>
        <w:pStyle w:val="Normal"/>
        <w:widowControl/>
        <w:suppressAutoHyphens w:val="false"/>
        <w:jc w:val="both"/>
        <w:rPr>
          <w:bCs/>
          <w:color w:val="FF0000"/>
          <w:sz w:val="26"/>
          <w:szCs w:val="26"/>
          <w:lang w:eastAsia="hu-HU"/>
        </w:rPr>
      </w:pPr>
      <w:r>
        <w:rPr>
          <w:bCs/>
          <w:color w:val="FF0000"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Ártánd</w:t>
        <w:tab/>
        <w:tab/>
        <w:tab/>
        <w:t xml:space="preserve">         Bakonszeg</w:t>
        <w:tab/>
        <w:tab/>
        <w:tab/>
        <w:t xml:space="preserve">   Bárán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polgármestere</w:t>
        <w:tab/>
        <w:tab/>
        <w:t xml:space="preserve">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Bedő</w:t>
        <w:tab/>
        <w:tab/>
        <w:t xml:space="preserve">           </w:t>
        <w:tab/>
        <w:t>Berekböszörmény</w:t>
        <w:tab/>
        <w:tab/>
        <w:tab/>
        <w:t>Berettyóújfalu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Bihardancsháza</w:t>
        <w:tab/>
        <w:tab/>
        <w:t xml:space="preserve">   Biharkeresztes</w:t>
        <w:tab/>
        <w:tab/>
        <w:tab/>
        <w:t>Biharnagybajom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Bihartorda</w:t>
        <w:tab/>
        <w:tab/>
        <w:tab/>
        <w:tab/>
        <w:t>Bojt</w:t>
        <w:tab/>
        <w:tab/>
        <w:tab/>
        <w:tab/>
        <w:t xml:space="preserve">    Csökmő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Darvas</w:t>
        <w:tab/>
        <w:tab/>
        <w:tab/>
        <w:t xml:space="preserve">       Debrecen</w:t>
        <w:tab/>
        <w:tab/>
        <w:tab/>
        <w:t xml:space="preserve">      Esztá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Földes</w:t>
        <w:tab/>
        <w:tab/>
        <w:tab/>
        <w:tab/>
        <w:t>Furta</w:t>
        <w:tab/>
        <w:tab/>
        <w:tab/>
        <w:tab/>
        <w:t xml:space="preserve">  Gáborjá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Hencida</w:t>
        <w:tab/>
        <w:tab/>
        <w:tab/>
        <w:t xml:space="preserve">        Kismarja  </w:t>
        <w:tab/>
        <w:tab/>
        <w:tab/>
        <w:t xml:space="preserve">    Komád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Körösszakál</w:t>
        <w:tab/>
        <w:tab/>
        <w:tab/>
        <w:t xml:space="preserve">   Körösszegapáti</w:t>
        <w:tab/>
        <w:tab/>
        <w:tab/>
        <w:t>Magyarhomoro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Mezőpeterd</w:t>
        <w:tab/>
        <w:tab/>
        <w:tab/>
        <w:t xml:space="preserve">        Mezősas</w:t>
        <w:tab/>
        <w:tab/>
        <w:tab/>
        <w:t xml:space="preserve">   Nagykereki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Nagyrábé </w:t>
        <w:tab/>
        <w:tab/>
        <w:tab/>
        <w:t xml:space="preserve">          Pocsaj</w:t>
        <w:tab/>
        <w:tab/>
        <w:tab/>
        <w:tab/>
        <w:t xml:space="preserve"> Püspökladány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 Sáp</w:t>
        <w:tab/>
        <w:tab/>
        <w:tab/>
        <w:t xml:space="preserve">     Sárrétudvari</w:t>
        <w:tab/>
        <w:tab/>
        <w:tab/>
        <w:t>Szentpéterszeg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Szerep</w:t>
        <w:tab/>
        <w:tab/>
        <w:tab/>
        <w:tab/>
        <w:t>Tépe</w:t>
        <w:tab/>
        <w:tab/>
        <w:tab/>
        <w:tab/>
        <w:t xml:space="preserve">    Tetétlen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polgármestere</w:t>
        <w:tab/>
        <w:tab/>
        <w:t xml:space="preserve">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…………………………          …………………………          ………………………</w:t>
      </w:r>
      <w:r>
        <w:rPr>
          <w:sz w:val="26"/>
          <w:szCs w:val="26"/>
          <w:lang w:eastAsia="hu-HU"/>
        </w:rPr>
        <w:t>..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 xml:space="preserve">    Told</w:t>
        <w:tab/>
        <w:tab/>
        <w:tab/>
        <w:tab/>
        <w:t>Újiráz</w:t>
        <w:tab/>
        <w:tab/>
        <w:tab/>
        <w:tab/>
        <w:t xml:space="preserve">    Váncsod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polgármestere</w:t>
        <w:tab/>
        <w:tab/>
        <w:t xml:space="preserve">           polgármestere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…………………………       </w:t>
      </w:r>
      <w:r>
        <w:rPr>
          <w:sz w:val="26"/>
          <w:szCs w:val="26"/>
          <w:lang w:eastAsia="hu-HU"/>
        </w:rPr>
        <w:tab/>
        <w:tab/>
        <w:tab/>
        <w:t xml:space="preserve">…………………………          </w:t>
      </w:r>
    </w:p>
    <w:p>
      <w:pPr>
        <w:pStyle w:val="Normal"/>
        <w:widowControl/>
        <w:suppressAutoHyphens w:val="false"/>
        <w:jc w:val="center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>Vekerd</w:t>
        <w:tab/>
        <w:tab/>
        <w:tab/>
        <w:tab/>
        <w:tab/>
        <w:t xml:space="preserve">    Zsák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   </w:t>
      </w:r>
      <w:r>
        <w:rPr>
          <w:sz w:val="26"/>
          <w:szCs w:val="26"/>
          <w:lang w:eastAsia="hu-HU"/>
        </w:rPr>
        <w:t>polgármestere</w:t>
        <w:tab/>
        <w:tab/>
        <w:tab/>
        <w:t xml:space="preserve">       </w:t>
        <w:tab/>
        <w:t xml:space="preserve">      polgármestere</w:t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right"/>
        <w:rPr>
          <w:i/>
          <w:i/>
          <w:sz w:val="26"/>
          <w:szCs w:val="26"/>
          <w:lang w:eastAsia="hu-HU"/>
        </w:rPr>
      </w:pPr>
      <w:r>
        <w:rPr>
          <w:i/>
          <w:sz w:val="26"/>
          <w:szCs w:val="26"/>
          <w:lang w:eastAsia="hu-HU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6"/>
          <w:lang w:eastAsia="hu-HU"/>
        </w:rPr>
      </w:pPr>
      <w:r>
        <w:rPr>
          <w:b/>
          <w:i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>A Társuláshoz tartozó települések lakosságszáma, valamint a Társulás tagjainak képviselői (a települések polgármesterei)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b/>
          <w:sz w:val="26"/>
          <w:szCs w:val="26"/>
          <w:lang w:eastAsia="hu-HU"/>
        </w:rPr>
        <w:tab/>
      </w:r>
      <w:r>
        <w:rPr>
          <w:sz w:val="26"/>
          <w:szCs w:val="26"/>
          <w:lang w:eastAsia="hu-HU"/>
        </w:rPr>
        <w:t>1./</w:t>
        <w:tab/>
        <w:t>Ártánd       Lakosságszáma: 6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nkő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./</w:t>
        <w:tab/>
        <w:t>Bakonszeg    Lakosságszáma: 116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./</w:t>
        <w:tab/>
        <w:t>Báránd          Lakosságszáma: 240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Kovács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./</w:t>
        <w:tab/>
        <w:t>Bedő              Lakosságszáma: 39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5./</w:t>
        <w:tab/>
        <w:t>Berekböszörmény    Lakosságszáma: 196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Ern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6./</w:t>
        <w:tab/>
        <w:t>Berettyóújfalu        Lakosságszáma: 1429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7./</w:t>
        <w:tab/>
        <w:t>Bihardancsháza      Lakosságszáma: 15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ku Jenő Gergő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8./</w:t>
        <w:tab/>
        <w:t>Biharkeresztes      Lakosságszáma: 473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ani Bél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9./</w:t>
        <w:tab/>
        <w:t>Biharnagybajom       Lakosságszáma: 258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itó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0./</w:t>
        <w:tab/>
        <w:t>Bihartorda                Lakosságszáma: 97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etrucz Sánd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1./</w:t>
        <w:tab/>
        <w:t>Bojt                           Lakosságszáma: 61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ereginé Szegedi Hajnalk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2./</w:t>
        <w:tab/>
        <w:t>Csökmő                  Lakosságszáma: 186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3./</w:t>
        <w:tab/>
        <w:t>Darvas                 Lakosságszáma: 5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kács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14./</w:t>
        <w:tab/>
        <w:t>Debrecen             Lakosságszáma: 1916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Dr. Papp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5./</w:t>
        <w:tab/>
        <w:t>Esztár        Lakosságszáma: 136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6./</w:t>
        <w:tab/>
        <w:t>Földes       Lakosságszáma: 3868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né dr. Egri Izabella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7./</w:t>
        <w:tab/>
        <w:t>Furta         Lakosságszáma: 118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ácsi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8./</w:t>
        <w:tab/>
        <w:t>Gáborján      Lakosságszáma: 89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19./</w:t>
        <w:tab/>
        <w:t>Hencida       Lakosságszáma: 12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0./</w:t>
        <w:tab/>
        <w:t>Kismarja      Lakosságszáma: 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síros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1./</w:t>
        <w:tab/>
        <w:t>Komádi        Lakosságszáma: 52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2./</w:t>
        <w:tab/>
        <w:t xml:space="preserve">Körösszakál    Lakosságszáma: 745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3./</w:t>
        <w:tab/>
        <w:t>Körösszegapáti     Lakosságszáma: 99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4./</w:t>
        <w:tab/>
        <w:t>Magyarhomorog    Lakosságszáma: 814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jda Róbert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5./</w:t>
        <w:tab/>
        <w:t>Mezőpeterd            Lakosságszáma: 671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ab/>
        <w:t>26./</w:t>
        <w:tab/>
        <w:t xml:space="preserve">Mezősas               Lakosságszáma: 678    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7./</w:t>
        <w:tab/>
        <w:t>Nagykereki        Lakosságszáma:</w:t>
        <w:tab/>
        <w:t>141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28./</w:t>
        <w:tab/>
        <w:t>Nagyrábé            Lakosságszáma: 201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Major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</w:t>
      </w:r>
      <w:r>
        <w:rPr>
          <w:sz w:val="26"/>
          <w:szCs w:val="26"/>
          <w:lang w:eastAsia="hu-HU"/>
        </w:rPr>
        <w:t>29./</w:t>
        <w:tab/>
        <w:t>Pocsaj                 Lakosságszáma: 281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Szőllősi Roland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</w:t>
      </w:r>
      <w:r>
        <w:rPr>
          <w:sz w:val="26"/>
          <w:szCs w:val="26"/>
          <w:lang w:eastAsia="hu-HU"/>
        </w:rPr>
        <w:t>30./</w:t>
        <w:tab/>
        <w:t>Püspökladány       Lakosságszáma: 13737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adász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1./</w:t>
        <w:tab/>
        <w:t>Sáp                        Lakosságszáma: 893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Végh Imre József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2./</w:t>
        <w:tab/>
        <w:t>Sárrétudvari         Lakosságszáma: 285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3./</w:t>
        <w:tab/>
        <w:t>Szentpéterszeg      Lakosságszáma: 10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Kiss Gábor Csaba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4./</w:t>
        <w:tab/>
        <w:t>Szerep                    Lakosságszáma: 156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enei István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5./</w:t>
        <w:tab/>
        <w:t>Tépe                     Lakosságszáma: 1032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6./</w:t>
        <w:tab/>
        <w:t>Tetétlen               Lakosságszáma: 133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őr Ferenc Attiláné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7./</w:t>
        <w:tab/>
        <w:t>Told                      Lakosságszáma: 390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8./</w:t>
        <w:tab/>
        <w:t>Újiráz                   Lakosságszáma: 48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Furák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39./</w:t>
        <w:tab/>
        <w:t>Váncsod             Lakosságszáma: 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 xml:space="preserve">                       </w:t>
      </w:r>
      <w:r>
        <w:rPr>
          <w:sz w:val="26"/>
          <w:szCs w:val="26"/>
          <w:lang w:eastAsia="hu-HU"/>
        </w:rPr>
        <w:t>Képviseli: Hodosi Norbert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0./</w:t>
        <w:tab/>
        <w:t>Vekerd              Lakosságszáma:</w:t>
        <w:tab/>
        <w:t xml:space="preserve"> 106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ab/>
        <w:t>41./</w:t>
        <w:tab/>
        <w:t>Zsáka                Lakosságszáma:</w:t>
        <w:tab/>
        <w:t>1559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  <w:t xml:space="preserve">                      </w:t>
      </w:r>
      <w:r>
        <w:rPr>
          <w:sz w:val="26"/>
          <w:szCs w:val="26"/>
          <w:lang w:eastAsia="hu-HU"/>
        </w:rPr>
        <w:t>Képviseli: Gitye János polgármester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lang w:eastAsia="ar-SA"/>
        </w:rPr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áránd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dancsháza Község </w:t>
      </w:r>
      <w:r>
        <w:rPr>
          <w:szCs w:val="20"/>
          <w:lang w:val="en-US" w:eastAsia="ar-SA"/>
        </w:rPr>
        <w:t xml:space="preserve">Képviselő-testülete                </w:t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Biharnagybajom Község </w:t>
      </w:r>
      <w:r>
        <w:rPr>
          <w:szCs w:val="20"/>
          <w:lang w:val="en-US" w:eastAsia="ar-SA"/>
        </w:rPr>
        <w:t xml:space="preserve">Képviselő-testülete        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Bihartorda Község </w:t>
      </w:r>
      <w:r>
        <w:rPr>
          <w:szCs w:val="20"/>
          <w:lang w:val="en-US" w:eastAsia="ar-SA"/>
        </w:rPr>
        <w:t xml:space="preserve">Képviselő-testülete            </w:t>
        <w:tab/>
        <w:tab/>
        <w:tab/>
        <w:tab/>
        <w:tab/>
        <w:tab/>
        <w:t xml:space="preserve">sz. határozatával        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Debrecen Megyei Jogú Város </w:t>
      </w:r>
      <w:r>
        <w:rPr>
          <w:szCs w:val="20"/>
          <w:lang w:val="en-US" w:eastAsia="ar-SA"/>
        </w:rPr>
        <w:t>Képviselő-testülete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Földes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K</w:t>
      </w:r>
      <w:r>
        <w:rPr>
          <w:szCs w:val="20"/>
          <w:lang w:val="en-US" w:eastAsia="ar-SA"/>
        </w:rPr>
        <w:t>özség Képviselő-testülete</w:t>
        <w:tab/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eastAsia="ar-SA"/>
        </w:rPr>
      </w:pPr>
      <w:r>
        <w:rPr>
          <w:szCs w:val="20"/>
          <w:lang w:eastAsia="ar-SA"/>
        </w:rPr>
        <w:t xml:space="preserve">Nagyrábé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Pocsaj Nagy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Püspökladány Város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eastAsia="ar-SA"/>
        </w:rPr>
        <w:t xml:space="preserve">Sáp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árrétudvari Nagy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Szerep Község </w:t>
      </w:r>
      <w:r>
        <w:rPr>
          <w:szCs w:val="20"/>
          <w:lang w:val="en-US" w:eastAsia="ar-SA"/>
        </w:rPr>
        <w:t xml:space="preserve">Képviselő-testülete                 </w:t>
        <w:tab/>
        <w:tab/>
        <w:tab/>
        <w:tab/>
        <w:tab/>
        <w:t xml:space="preserve">sz. határozatával          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eastAsia="ar-SA"/>
        </w:rPr>
      </w:pPr>
      <w:r>
        <w:rPr>
          <w:szCs w:val="20"/>
          <w:lang w:eastAsia="ar-SA"/>
        </w:rPr>
        <w:t xml:space="preserve">Tetétlen Község </w:t>
      </w:r>
      <w:r>
        <w:rPr>
          <w:szCs w:val="20"/>
          <w:lang w:val="en-US" w:eastAsia="ar-SA"/>
        </w:rPr>
        <w:t>Képviselő-testülete</w:t>
        <w:tab/>
        <w:tab/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jc w:val="both"/>
        <w:rPr>
          <w:rFonts w:eastAsia="Lucida Sans Unicode"/>
          <w:iCs/>
          <w:sz w:val="26"/>
          <w:szCs w:val="26"/>
          <w:lang w:eastAsia="ar-SA"/>
        </w:rPr>
      </w:pPr>
      <w:r>
        <w:rPr>
          <w:rFonts w:eastAsia="Lucida Sans Unicode"/>
          <w:iCs/>
          <w:sz w:val="26"/>
          <w:szCs w:val="26"/>
          <w:lang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41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85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9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73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7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61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05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9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3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864" w:hanging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1296" w:hanging="0"/>
      <w:outlineLvl w:val="6"/>
    </w:pPr>
    <w:rPr/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NewRomanPSMT;Times New Roman" w:hAnsi="TimesNewRomanPSMT;Times New Roman" w:cs="TimesNewRomanPSMT;Times New Roman"/>
    </w:rPr>
  </w:style>
  <w:style w:type="character" w:styleId="WW8Num37z1">
    <w:name w:val="WW8Num37z1"/>
    <w:qFormat/>
    <w:rPr>
      <w:color w:val="2E74B5"/>
    </w:rPr>
  </w:style>
  <w:style w:type="character" w:styleId="WW8Num38z0">
    <w:name w:val="WW8Num38z0"/>
    <w:qFormat/>
    <w:rPr>
      <w:rFonts w:ascii="StarSymbol;Segoe UI Symbol" w:hAnsi="StarSymbol;Segoe UI Symbol" w:cs="StarSymbol;Segoe UI 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17-06-20T11:24:00Z</cp:lastPrinted>
  <dcterms:modified xsi:type="dcterms:W3CDTF">2025-11-10T08:23:00Z</dcterms:modified>
  <cp:revision>12</cp:revision>
  <dc:subject/>
  <dc:title>Előterjesztő:</dc:title>
</cp:coreProperties>
</file>